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нза    -    Тольятти    рег.    №    73.63.01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5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172"/>
        <w:gridCol w:w="5178"/>
      </w:tblGrid>
      <w:tr>
        <w:trPr>
          <w:trHeight w:val="3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«г. Инза»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33030, Ульяновская область, Инзенский район, г. Инза, ул. Тухачевского, д. 29.</w:t>
            </w:r>
          </w:p>
        </w:tc>
      </w:tr>
      <w:tr>
        <w:trPr>
          <w:trHeight w:val="56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й пункт «р.п. Базарный Сызган»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33700,Ульяновская область, Базарносызганский район, р.п. Базарный Сызган, ул. Советская, д.78.</w:t>
            </w:r>
          </w:p>
        </w:tc>
      </w:tr>
      <w:tr>
        <w:trPr>
          <w:trHeight w:val="55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й пункт «г. Барыш»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433750, Ульяновская область, Барышский район,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Барыш, ул. Радищева, д. 119.</w:t>
            </w:r>
          </w:p>
        </w:tc>
      </w:tr>
      <w:tr>
        <w:trPr>
          <w:trHeight w:val="55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«р.п. Кузоватово»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33760, Ульяновская область, Кузоватовский район, р.п. Кузоватово, ул. Советская, д. 24а.</w:t>
            </w:r>
          </w:p>
        </w:tc>
      </w:tr>
      <w:tr>
        <w:trPr>
          <w:trHeight w:val="56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«г. Сызрань»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446026, Самарская область, Сызранский район,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Сызрань, ул. Московская, д. 14.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Остановочный пункт «Старый город»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Тольятти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445020, Самарская область,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Тольятти, Центральный район, ул. Родины, д.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1г.</w:t>
            </w:r>
          </w:p>
        </w:tc>
      </w:tr>
      <w:tr>
        <w:trPr>
          <w:trHeight w:val="58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Остановочный пункт «Аврора»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Тольятти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445030, Самарская область,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Тольятти, Автозаводский район, ул. 70 лет Октября, д 3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365"/>
        <w:gridCol w:w="3074"/>
      </w:tblGrid>
      <w:tr>
        <w:trPr>
          <w:trHeight w:val="62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"Барыш - Инза - Карсун - Урено-Карлинское"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М.Горьк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деев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Барыш - Инза - Карсун - Урено-Карлинское"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вейников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Бестужевка - Барыш - Николаевка - Павловка - граница области"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"Солдатская Ташла - Кузоватово - Новоспасское - Радищево -Старая Кулатка - граница области"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Кузоватово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.п. Кузоватово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Кузоватово - Безводовка - Студенец - граница области"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"УРАЛ" - Старая Рачейка - Смолькин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Волжский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-5 «УРАЛ» Москва - Рязань - Пенза - Самара - Уфа - Челябинск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379"/>
        <w:gridCol w:w="3060"/>
      </w:tblGrid>
      <w:tr>
        <w:trPr>
          <w:trHeight w:val="58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09"/>
        <w:gridCol w:w="1733"/>
        <w:gridCol w:w="1659"/>
        <w:gridCol w:w="1400"/>
        <w:gridCol w:w="2029"/>
      </w:tblGrid>
      <w:tr>
        <w:trPr>
          <w:trHeight w:val="295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48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,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41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66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49"/>
        <w:gridCol w:w="1566"/>
        <w:gridCol w:w="1563"/>
        <w:gridCol w:w="1599"/>
        <w:gridCol w:w="1669"/>
        <w:gridCol w:w="1552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:3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: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:1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0:0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:1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0:06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:0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9:2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: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9:27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: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8:0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: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8:03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9: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6:3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9:5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6:32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1:4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1:4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:40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:0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Летний период: с 16 апреля по 15 октября; зимний период: с 16 октября по 15 апре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5</Characters>
  <CharactersWithSpaces>3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16:00Z</dcterms:created>
  <dc:creator/>
  <dc:description/>
  <dc:language>en-US</dc:language>
  <cp:lastModifiedBy/>
  <dcterms:modified xsi:type="dcterms:W3CDTF">2017-11-15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